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к Решению Совета народных депутатов муниципального образования"Дондуковское сельское поселение"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"О бюджете муниципального образования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>Дондуковское сельское поселение» на 2026 год и плановый период 2027-2028 г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ешение Совета народных депутатов муниципального образования «Дондуковское сельское поселение» «О бюджете муниципального образования «Дондуковское сельское поселение» на 2026 год и плановый период 2027-2028 г.г.» сформировано на основе требований федерального и регионального бюджетного законодательства исходя из приоритетов определенных в основных направлениях бюджетной политики и налоговой политики муниципального образования «Дондуковское сельское поселение», с учетом необходимости обеспечения устойчивости бюджета муниципального образования «Дондуковское сельское поселение», а также применения механизма ограничения роста и оптимизации расходов муниципального образования «Дондуко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соответствии с нормами бюджетного законодательства в условиях стабилизации и роста прогнозируемости экономической ситуации бюджетные показатели местного бюджета сформированы на трехлетний период 2026-2028 год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части налоговой политики в трехлетней перспективе приоритеты в области доходов остаются на уровне запланированных на период 2026 -2028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асходы бюджета сельского поселения сформированы с учетом принципов бюджетирования, ориентированного на результат, в разрезе муниципальных программ, и непрограммных расходов, раздельного планирования бюджета по действующим и принимаемым обязательства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bookmarkStart w:id="0" w:name="_Hlk186104904"/>
      <w:r>
        <w:rPr>
          <w:sz w:val="28"/>
          <w:szCs w:val="28"/>
        </w:rPr>
        <w:t>При формировании бюджета сельского поселения на очередной финансовый год и на плановый период приоритетными расходами являются расходы на финансирование обязательств по выплате заработной платы, оплате жилищных и коммунальных услуг, выполнению публичных нормативных обязатель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 xml:space="preserve">В 2026-2028 годах проектом бюджета сельского поселения предусмотрено финансирование по </w:t>
      </w:r>
      <w:r>
        <w:rPr>
          <w:sz w:val="28"/>
          <w:szCs w:val="28"/>
        </w:rPr>
        <w:t>16</w:t>
      </w:r>
      <w:r>
        <w:rPr>
          <w:color w:val="000000"/>
          <w:sz w:val="28"/>
          <w:szCs w:val="28"/>
        </w:rPr>
        <w:t xml:space="preserve"> муниципальным программам:</w:t>
      </w:r>
    </w:p>
    <w:p>
      <w:pPr>
        <w:pStyle w:val="Style18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2026 год в сумме 15 909,9 тысяч рублей, что составляет 53,1 процента от общих расходов сельского поселения;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2027 год 16 929,9 тысяч рублей, что составляет 52,1 процент от общих расходов;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на 2028 год 17 305,8 тысяч рублей, что составляет 51,6 процента от общих расходов;</w:t>
      </w:r>
    </w:p>
    <w:p>
      <w:pPr>
        <w:pStyle w:val="Style1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bookmarkEnd w:id="0"/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b/>
          <w:b/>
          <w:bCs/>
          <w:sz w:val="28"/>
          <w:szCs w:val="28"/>
        </w:rPr>
      </w:pPr>
      <w:bookmarkStart w:id="1" w:name="_Hlk186104933"/>
      <w:bookmarkEnd w:id="1"/>
      <w:r>
        <w:rPr>
          <w:b/>
          <w:bCs/>
          <w:sz w:val="28"/>
          <w:szCs w:val="28"/>
        </w:rPr>
        <w:t xml:space="preserve">    </w:t>
      </w:r>
      <w:r>
        <w:rPr>
          <w:b/>
          <w:bCs/>
          <w:sz w:val="28"/>
          <w:szCs w:val="28"/>
        </w:rPr>
        <w:t>Не программные расходы составили: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6 год – </w:t>
      </w:r>
      <w:r>
        <w:rPr>
          <w:color w:val="000000"/>
          <w:sz w:val="28"/>
          <w:szCs w:val="28"/>
        </w:rPr>
        <w:t xml:space="preserve">13 843,9 </w:t>
      </w:r>
      <w:r>
        <w:rPr>
          <w:sz w:val="28"/>
          <w:szCs w:val="28"/>
        </w:rPr>
        <w:t>тысяч рублей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7 год – </w:t>
      </w:r>
      <w:r>
        <w:rPr>
          <w:color w:val="000000"/>
          <w:sz w:val="28"/>
          <w:szCs w:val="28"/>
        </w:rPr>
        <w:t xml:space="preserve">15 730,1 </w:t>
      </w:r>
      <w:r>
        <w:rPr>
          <w:sz w:val="28"/>
          <w:szCs w:val="28"/>
        </w:rPr>
        <w:t>тысяч рублей;</w:t>
      </w:r>
    </w:p>
    <w:p>
      <w:pPr>
        <w:pStyle w:val="Style18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028 год – </w:t>
      </w:r>
      <w:r>
        <w:rPr>
          <w:color w:val="000000"/>
          <w:sz w:val="28"/>
          <w:szCs w:val="28"/>
        </w:rPr>
        <w:t>16 467,7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jc w:val="both"/>
        <w:rPr/>
      </w:pPr>
      <w:bookmarkStart w:id="2" w:name="_Hlk186104933"/>
      <w:bookmarkEnd w:id="2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 формировании бюджета учитывались 27 полномочий в соответствии с требованиями Федерального Закона № 136-ФЗ от 27.05.2014г. «О внесении изменений в статью 26.3 Федерального закона №131-ФЗ «Об общих принципах организации местного самоуправления в Российской Федерации», Закона Республики Адыгея от 18.12.2014г. № 359 «О закреплении за сельскими поселениями вопросов местного значения». Также ставилась задача в максимально возможной степени исключить второстепенные расходы, которые ввиду ограниченности бюджетных ресурсов не могут быть обеспечены финансированием. </w:t>
      </w:r>
    </w:p>
    <w:p>
      <w:pPr>
        <w:pStyle w:val="Normal"/>
        <w:jc w:val="both"/>
        <w:rPr>
          <w:sz w:val="28"/>
          <w:szCs w:val="28"/>
        </w:rPr>
      </w:pPr>
      <w:bookmarkStart w:id="3" w:name="_Hlk186104968"/>
      <w:bookmarkEnd w:id="3"/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Бюджет муниципального образования «Дондуковское сельское поселение» на 2026 год сформирован: по доходам – в объеме </w:t>
      </w:r>
      <w:r>
        <w:rPr>
          <w:color w:val="000000"/>
          <w:sz w:val="28"/>
          <w:szCs w:val="28"/>
        </w:rPr>
        <w:t>29 753,8</w:t>
      </w:r>
      <w:r>
        <w:rPr>
          <w:sz w:val="28"/>
          <w:szCs w:val="28"/>
        </w:rPr>
        <w:t xml:space="preserve"> тысяч рублей, по расходам –</w:t>
      </w:r>
      <w:r>
        <w:rPr>
          <w:color w:val="000000"/>
          <w:sz w:val="28"/>
          <w:szCs w:val="28"/>
        </w:rPr>
        <w:t xml:space="preserve"> 29 753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; на 2027 год: по доходам-</w:t>
      </w:r>
      <w:r>
        <w:rPr>
          <w:color w:val="000000"/>
          <w:sz w:val="28"/>
          <w:szCs w:val="28"/>
        </w:rPr>
        <w:t>32660,0</w:t>
      </w:r>
      <w:r>
        <w:rPr>
          <w:sz w:val="28"/>
          <w:szCs w:val="28"/>
        </w:rPr>
        <w:t xml:space="preserve"> тысяч рублей, по расходам- </w:t>
      </w:r>
      <w:r>
        <w:rPr>
          <w:color w:val="000000"/>
          <w:sz w:val="28"/>
          <w:szCs w:val="28"/>
        </w:rPr>
        <w:t>32660,0</w:t>
      </w:r>
      <w:r>
        <w:rPr>
          <w:sz w:val="28"/>
          <w:szCs w:val="28"/>
        </w:rPr>
        <w:t xml:space="preserve"> тысяч рублей, на 2028 год по доходам-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3 77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по расходам -</w:t>
      </w:r>
      <w:r>
        <w:rPr>
          <w:color w:val="000000"/>
          <w:sz w:val="28"/>
          <w:szCs w:val="28"/>
        </w:rPr>
        <w:t>33 773,5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Дефицит бюджета муниципального образования «Дондуковское сельское поселение» на 2026 год составит </w:t>
      </w:r>
      <w:r>
        <w:rPr>
          <w:color w:val="000000"/>
          <w:sz w:val="28"/>
          <w:szCs w:val="28"/>
        </w:rPr>
        <w:t>0,0</w:t>
      </w:r>
      <w:r>
        <w:rPr>
          <w:sz w:val="28"/>
          <w:szCs w:val="28"/>
        </w:rPr>
        <w:t xml:space="preserve"> тысяч рублей, на 2027 год 0,0 тысяч рублей, на 2028 год 0,0 тысяч рублей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В бюджете муниципального образования «Дондуковское сельское поселение» на 2026 и плановый период 2027-2028 годы, запланировано безвозмездных поступлений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таци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отация бюджетам поселений на выравнивание бюджетной обеспеченности   на:                           2026 г.- 1007,3 тысячи рубле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027 г.- 1202,9 тысяч рублей,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2028 г.- 1139,5 тысяч рублей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убвен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бюджетам поселений на выполнение передаваемых полномочий субъектов Российской Федерации н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6 г.- 33,0 тысячи рублей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7 г.- 33,0 тысячи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8 г.- 33,0 тысячи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субвенции бюджетам поселений на осуществление первичного воинского учета на территориях, где отсутствуют военные комиссариаты на:</w:t>
      </w:r>
    </w:p>
    <w:p>
      <w:pPr>
        <w:pStyle w:val="Normal"/>
        <w:jc w:val="both"/>
        <w:rPr>
          <w:sz w:val="28"/>
          <w:szCs w:val="28"/>
        </w:rPr>
      </w:pPr>
      <w:bookmarkStart w:id="4" w:name="_Hlk59715886"/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6 г.- 581,9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7 г.- 646,3 тысяч рубле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2028 г.- 816,4 тысячи рублей.</w:t>
      </w:r>
      <w:bookmarkEnd w:id="4"/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  <w:bookmarkStart w:id="5" w:name="_Hlk186104968"/>
      <w:bookmarkStart w:id="6" w:name="_Hlk186104968"/>
      <w:bookmarkEnd w:id="6"/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ходная часть бюджета муниципального образования «Дондуковское сельское поселение» сформирована на основе прогноза показателей социально-экономического развития Дондуковского сельского поселения на 2026 год и плановый период 2027-2028 г.г. изменения индексов роста цен и сценарных темпов роста, основных бюджет формирующих показателей, динамики поступления налоговых и других обязательных платежей в бюджетную систему, ожидаемого (фактического) поступления доходов за 2025 год. Прогнозирование налоговых и неналоговых доходов осуществлено на основании действующего налогового и бюджетного законодательства Российской Федерации, Республики Адыгея, а также осуществляемых администрацией муниципального образования «Дондуковское сельское поселение» мероприятий по наполнению доходной части бюджета муниципального образования «Дондуковское сельское поселение», в том числе привлечению дополнительных резервов за счет уточнения налогооблагаемой баз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новные направления налоговой политики муниципального образования «Додуковское сельское поселение» утверждено </w:t>
      </w:r>
      <w:r>
        <w:rPr>
          <w:color w:val="000000"/>
          <w:sz w:val="28"/>
          <w:szCs w:val="28"/>
        </w:rPr>
        <w:t>постановлением главы муниципального образования «Дондуковское сельское поселение» № 138 от 16.10.2025</w:t>
      </w:r>
      <w:r>
        <w:rPr>
          <w:sz w:val="28"/>
          <w:szCs w:val="28"/>
        </w:rPr>
        <w:t xml:space="preserve"> года «Об основных направлениях бюджетной политики и основных направлениях налоговой политики муниципального образования «Дондуковское сельское поселение на 2026-2028 годы»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ЛОГОВЫЕ И НЕНАЛОГОВЫЕ ДОХОД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юджет муниципального образования «Дондуковское сельское поселение» на 2026 год спрогнозирован по налоговым и неналоговым доходам в сумме </w:t>
      </w:r>
      <w:r>
        <w:rPr>
          <w:color w:val="000000"/>
          <w:sz w:val="28"/>
          <w:szCs w:val="28"/>
        </w:rPr>
        <w:t>28131,6</w:t>
      </w:r>
      <w:r>
        <w:rPr>
          <w:sz w:val="28"/>
          <w:szCs w:val="28"/>
        </w:rPr>
        <w:t xml:space="preserve"> тысяч рублей, на 2027 год- </w:t>
      </w:r>
      <w:r>
        <w:rPr>
          <w:color w:val="000000"/>
          <w:sz w:val="28"/>
          <w:szCs w:val="28"/>
        </w:rPr>
        <w:t>30777,8</w:t>
      </w:r>
      <w:r>
        <w:rPr>
          <w:sz w:val="28"/>
          <w:szCs w:val="28"/>
        </w:rPr>
        <w:t xml:space="preserve"> тысяч рублей, на 2028 год- </w:t>
      </w:r>
      <w:r>
        <w:rPr>
          <w:color w:val="000000"/>
          <w:sz w:val="28"/>
          <w:szCs w:val="28"/>
        </w:rPr>
        <w:t xml:space="preserve">31784,6 </w:t>
      </w:r>
      <w:r>
        <w:rPr>
          <w:sz w:val="28"/>
          <w:szCs w:val="28"/>
        </w:rPr>
        <w:t>тысяч рублей. В расчетах бюджета на прогнозируемый период предусматривается ряд мер, направленных на увеличение доходной части бюджета муниципального образования «Дондуковское сельское поселение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основу роста поступления собственных доходов бюджета муниципального образования «Дондуковское сельское поселение» заложены целевые ориентиры по улучшению социально-экономической ситуации, проведение мероприятий по дальнейшей актуализации налогооблагаемой базы по региональным и местным налогам, планомерная работа по укреплению налоговой и бюджетной дисциплины, улучшению собираемости налогов, снижению недоимки.</w:t>
      </w:r>
    </w:p>
    <w:p>
      <w:pPr>
        <w:pStyle w:val="Normal"/>
        <w:ind w:left="708" w:firstLine="13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обенности расчетов поступлений платежей в бюджет</w:t>
      </w:r>
    </w:p>
    <w:p>
      <w:pPr>
        <w:pStyle w:val="Normal"/>
        <w:ind w:left="708" w:firstLine="13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Дондковское сельское поселение» по основным доходным источникам</w:t>
      </w:r>
    </w:p>
    <w:p>
      <w:pPr>
        <w:pStyle w:val="Normal"/>
        <w:ind w:firstLine="132"/>
        <w:jc w:val="both"/>
        <w:rPr>
          <w:sz w:val="28"/>
          <w:szCs w:val="28"/>
        </w:rPr>
      </w:pPr>
      <w:bookmarkStart w:id="7" w:name="_Hlk186105049"/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Исходя из прогнозных условий социально-экономического развития поселения основные параметры бюджета поселения определились по доходам в 2026 году в сумме </w:t>
      </w:r>
      <w:r>
        <w:rPr>
          <w:color w:val="000000"/>
          <w:sz w:val="28"/>
          <w:szCs w:val="28"/>
        </w:rPr>
        <w:t>29955,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 рублей, в 2027 году – </w:t>
      </w:r>
      <w:r>
        <w:rPr>
          <w:color w:val="000000"/>
          <w:sz w:val="28"/>
          <w:szCs w:val="28"/>
        </w:rPr>
        <w:t xml:space="preserve">32464,4 </w:t>
      </w:r>
      <w:r>
        <w:rPr>
          <w:sz w:val="28"/>
          <w:szCs w:val="28"/>
        </w:rPr>
        <w:t xml:space="preserve">тысячи рублей, в 2028 году – </w:t>
      </w:r>
      <w:r>
        <w:rPr>
          <w:color w:val="000000"/>
          <w:sz w:val="28"/>
          <w:szCs w:val="28"/>
        </w:rPr>
        <w:t xml:space="preserve">33557,6 </w:t>
      </w:r>
      <w:r>
        <w:rPr>
          <w:sz w:val="28"/>
          <w:szCs w:val="28"/>
        </w:rPr>
        <w:t>тысяч рублей, а именно:</w:t>
      </w:r>
    </w:p>
    <w:p>
      <w:pPr>
        <w:pStyle w:val="Normal"/>
        <w:ind w:firstLine="132"/>
        <w:jc w:val="right"/>
        <w:rPr/>
      </w:pPr>
      <w:r>
        <w:rPr>
          <w:sz w:val="28"/>
          <w:szCs w:val="28"/>
        </w:rPr>
        <w:t xml:space="preserve">тыс. </w:t>
      </w:r>
      <w:r>
        <w:rPr/>
        <w:t>рублей</w:t>
      </w:r>
    </w:p>
    <w:tbl>
      <w:tblPr>
        <w:tblW w:w="9885" w:type="dxa"/>
        <w:jc w:val="left"/>
        <w:tblInd w:w="-78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5390"/>
        <w:gridCol w:w="1453"/>
        <w:gridCol w:w="1453"/>
        <w:gridCol w:w="1589"/>
      </w:tblGrid>
      <w:tr>
        <w:trPr>
          <w:trHeight w:val="285" w:hRule="atLeast"/>
        </w:trPr>
        <w:tc>
          <w:tcPr>
            <w:tcW w:w="5390" w:type="dxa"/>
            <w:vMerge w:val="restart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доходов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495" w:type="dxa"/>
            <w:gridSpan w:val="3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</w:tr>
      <w:tr>
        <w:trPr>
          <w:trHeight w:val="300" w:hRule="atLeast"/>
        </w:trPr>
        <w:tc>
          <w:tcPr>
            <w:tcW w:w="5390" w:type="dxa"/>
            <w:vMerge w:val="continue"/>
            <w:tcBorders>
              <w:top w:val="double" w:sz="2" w:space="0" w:color="000000"/>
              <w:left w:val="double" w:sz="2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6год прогноз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7год прогноз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28год прогноз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логовые доходы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 128,6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774,8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9 781,6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еналоговые доходы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 003,0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3,0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 003,0</w:t>
            </w:r>
          </w:p>
        </w:tc>
      </w:tr>
      <w:tr>
        <w:trPr>
          <w:trHeight w:val="300" w:hRule="atLeast"/>
        </w:trPr>
        <w:tc>
          <w:tcPr>
            <w:tcW w:w="5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622,2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 882,2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1 988,9</w:t>
            </w:r>
          </w:p>
        </w:tc>
      </w:tr>
      <w:tr>
        <w:trPr>
          <w:trHeight w:val="285" w:hRule="atLeast"/>
        </w:trPr>
        <w:tc>
          <w:tcPr>
            <w:tcW w:w="5390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9 783,8</w:t>
            </w:r>
          </w:p>
        </w:tc>
        <w:tc>
          <w:tcPr>
            <w:tcW w:w="1453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32 660,0</w:t>
            </w:r>
          </w:p>
        </w:tc>
        <w:tc>
          <w:tcPr>
            <w:tcW w:w="1589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33 773,5</w:t>
            </w:r>
          </w:p>
        </w:tc>
      </w:tr>
    </w:tbl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ставе доходов бюджета 2026 года налоговые и неналоговые доходы составляют </w:t>
      </w:r>
      <w:r>
        <w:rPr>
          <w:color w:val="000000"/>
          <w:sz w:val="28"/>
          <w:szCs w:val="28"/>
        </w:rPr>
        <w:t xml:space="preserve">28131,6 </w:t>
      </w:r>
      <w:r>
        <w:rPr>
          <w:sz w:val="28"/>
          <w:szCs w:val="28"/>
        </w:rPr>
        <w:t xml:space="preserve">тысяч рублей или (93,9% от общего дохода), из них налоговые доходы </w:t>
      </w:r>
      <w:r>
        <w:rPr>
          <w:color w:val="000000"/>
          <w:sz w:val="28"/>
          <w:szCs w:val="28"/>
        </w:rPr>
        <w:t>26128,6</w:t>
      </w:r>
      <w:r>
        <w:rPr>
          <w:sz w:val="28"/>
          <w:szCs w:val="28"/>
        </w:rPr>
        <w:t xml:space="preserve"> тысяч рублей </w:t>
      </w:r>
      <w:r>
        <w:rPr>
          <w:color w:val="000000"/>
          <w:sz w:val="28"/>
          <w:szCs w:val="28"/>
        </w:rPr>
        <w:t xml:space="preserve">или </w:t>
      </w:r>
      <w:r>
        <w:rPr>
          <w:sz w:val="28"/>
          <w:szCs w:val="28"/>
        </w:rPr>
        <w:t xml:space="preserve">87,2% неналоговые доходы </w:t>
      </w:r>
      <w:r>
        <w:rPr>
          <w:color w:val="000000"/>
          <w:sz w:val="28"/>
          <w:szCs w:val="28"/>
        </w:rPr>
        <w:t>2 003,0</w:t>
      </w:r>
      <w:r>
        <w:rPr>
          <w:sz w:val="28"/>
          <w:szCs w:val="28"/>
        </w:rPr>
        <w:t xml:space="preserve"> тысяч рублей </w:t>
      </w:r>
      <w:r>
        <w:rPr>
          <w:color w:val="000000"/>
          <w:sz w:val="28"/>
          <w:szCs w:val="28"/>
        </w:rPr>
        <w:t>или 6,7%</w:t>
      </w:r>
      <w:bookmarkEnd w:id="7"/>
      <w:r>
        <w:rPr>
          <w:color w:val="000000"/>
          <w:sz w:val="28"/>
          <w:szCs w:val="28"/>
        </w:rPr>
        <w:t>, безвозмездные поступления 6,1%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Налоговые и неналоговые доходы бюджета поселения планируются рост на 2027 год и 2028 год в сумме 30777,8 тысяч рублей </w:t>
      </w:r>
      <w:r>
        <w:rPr>
          <w:color w:val="000000"/>
          <w:sz w:val="28"/>
          <w:szCs w:val="28"/>
        </w:rPr>
        <w:t>(109,4 % к 2026 году</w:t>
      </w:r>
      <w:r>
        <w:rPr>
          <w:sz w:val="28"/>
          <w:szCs w:val="28"/>
        </w:rPr>
        <w:t xml:space="preserve">) и    31784,6 тысяч рублей </w:t>
      </w:r>
      <w:r>
        <w:rPr>
          <w:color w:val="000000"/>
          <w:sz w:val="28"/>
          <w:szCs w:val="28"/>
        </w:rPr>
        <w:t>(103,3 % к 2027 году</w:t>
      </w:r>
      <w:r>
        <w:rPr>
          <w:sz w:val="28"/>
          <w:szCs w:val="28"/>
        </w:rPr>
        <w:t>) соответственно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лог на доходы физических лиц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оступления в бюджет налога на доходы физических лиц на 2026 год и плановый период 2027 и 2028 годы прогнозируется исходя из его ожидаемого исполнения за 2025 год скорректированного на работоспособное население в поселении, оценки фонда оплаты труда по итогам 2025 года и темпов его роста на 2026-2027 годы. Сумма поступлений в бюджет муниципального образования «Дондуковское сельское поселение» налога на доходы физических лиц на 2026 год составит 8111,1 тысяч рублей, на 2027 год- 8646,4  тысячи рублей на 2028 год- 9182,5 тысяч рублей, при нормативе отчислений 10 процентов в бюджет муниципального образования «Дондуковское сельское поселение»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Акцизы</w:t>
      </w:r>
    </w:p>
    <w:p>
      <w:pPr>
        <w:pStyle w:val="Normal"/>
        <w:ind w:firstLine="132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ноз поступления акциза по подакцизным товарам (продукции), производимые на территории РФ планируется получить на 2026 в сумме -4609,7 тысяч рублей, на 2027 год в сумме -6538,9 тысяч рублей, на 2028 год также -6820,6 тысяч рублей. Расчеты предоставлены Управлением ФК по Республики Адыгея. </w:t>
      </w:r>
    </w:p>
    <w:p>
      <w:pPr>
        <w:pStyle w:val="Normal"/>
        <w:ind w:firstLine="1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бюджеты муниципальных образований акциз на нефтепродукты будет зачисляться в размере 10 % от суммы налога, подлежащего зачислению в консолидированный бюджет Республики Адыгея, по дифференцированным нормативам, рассчитанным для каждого муниципального образования исходя из протяженности автомобильных дорог местного значения, находящихся в собственности муниципальных образований. Для расчета использованы статистические сведения по состоянию на 01 января 2024 года.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Единый сельскохозяйственный налог</w:t>
      </w:r>
    </w:p>
    <w:p>
      <w:pPr>
        <w:pStyle w:val="Normal"/>
        <w:ind w:firstLine="1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гноз поступлений единого сельскохозяйственного налога в бюджет муниципального образования «Дондуковское сельское поселение» на 2026 год составит – 4543,4 тысячи рублей, на 2027 год- 4725,1 тысяч рублей на 2028 год- 4914,1 тысяч рублей, при нормативе распределения 30 процентов отчислений в бюджет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 «Дондуковское сельское поселение». Налог рассчитан из фактического поступления налога за 9 месяцев 2025 года, и на основании предоставленных сведений по отчету 5-ЕСХН за 2024 год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Налог на имущество физических лиц</w:t>
      </w:r>
    </w:p>
    <w:p>
      <w:pPr>
        <w:pStyle w:val="Normal"/>
        <w:ind w:firstLine="1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огноз поступления налога на имущество физических лиц в бюджет муниципального образования «Дондуковское сельское поселение» на 2026 год составит 3 356,6 тысяч рублей, на 2027 год -3 356,6 тысяч рублей, на 2028 год -3 356,6 тысяч рублей при нормативе распределения 100 процентов в бюджет поселения. Прогноз определен исходя из предоставленных Управлением ФНС по РА в Гиагинском районе сведений о налоговой базе и структуре начислений по местным налогам за 2024 год, администрирования, рассчитанного по ставкам утвержденным Решением Совета народных депутатов Дондуковского сельского </w:t>
      </w:r>
      <w:r>
        <w:rPr>
          <w:color w:val="000000"/>
          <w:sz w:val="28"/>
          <w:szCs w:val="28"/>
        </w:rPr>
        <w:t xml:space="preserve">поселения № 186 от 15 ноября 2013г «О внесении изменений в Решение СНД МО «Дондуковское сельское поселение» от 17 ноября 2011 г. </w:t>
      </w:r>
      <w:r>
        <w:rPr>
          <w:sz w:val="28"/>
          <w:szCs w:val="28"/>
        </w:rPr>
        <w:t xml:space="preserve">«Об установлении ставок налога на имущество физических лиц на территории муниципального образования «Дондуковское сельское поселение». </w:t>
      </w:r>
    </w:p>
    <w:p>
      <w:pPr>
        <w:pStyle w:val="Normal"/>
        <w:ind w:left="708" w:firstLine="132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Земельный налог</w:t>
      </w:r>
    </w:p>
    <w:p>
      <w:pPr>
        <w:pStyle w:val="Normal"/>
        <w:ind w:firstLine="132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огноз поступления земельного налога определен исходя из сведений предоставленных Управлением ФНС по РА в Гиагинском районе сведений о налоговой базе и структуре начислений по местным налогам за 2024 год и фактического поступления за 9 месяцев 2025 года, по ставкам утвержденным Решением Совета народных депутатов Дондуковского сельского поселения </w:t>
      </w:r>
      <w:r>
        <w:rPr>
          <w:color w:val="000000"/>
          <w:sz w:val="28"/>
          <w:szCs w:val="28"/>
        </w:rPr>
        <w:t>№ 294 от 17 ноября 2011г «О земельном</w:t>
      </w:r>
      <w:r>
        <w:rPr>
          <w:sz w:val="28"/>
          <w:szCs w:val="28"/>
        </w:rPr>
        <w:t xml:space="preserve"> налоге на территории муниципального образования «Дондуковское сельское поселение». Сумма поступлений в бюджет муниципального образования «Дондуковское сельское поселение» земельного налога на 2026 год -5 482,8 тысяч рублей, на 2027 год -5 482,9 тысяч рублей, на 2028 год -5 482,9 тысяч рублей.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b/>
          <w:sz w:val="28"/>
          <w:szCs w:val="28"/>
          <w:u w:val="single"/>
        </w:rPr>
        <w:t>Неналоговые доходы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sz w:val="28"/>
          <w:szCs w:val="28"/>
        </w:rPr>
        <w:t>Общий объем поступлений неналоговых доходов в бюджет муниципального образования «Дондуковское сельское поселение» составит по прогнозу на 2026 год -2003,0 тысячи рублей, на 2027 год -2003,0 тысячи рублей, на 2028 год -2003,0 тысячи рублей, из них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- доходы от оказания платных услуг (работ) компенсации затрат государства, </w:t>
      </w:r>
      <w:bookmarkStart w:id="8" w:name="_Hlk87253219"/>
      <w:r>
        <w:rPr>
          <w:sz w:val="28"/>
          <w:szCs w:val="28"/>
        </w:rPr>
        <w:t>зачисляемые в бюджеты поселений на 2026 год 2000,0 тысяч рублей, на 2027 год- 2000,0 тысяч рублей, на 2028 год- 20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штрафы,</w:t>
      </w:r>
      <w:r>
        <w:rPr/>
        <w:t xml:space="preserve"> </w:t>
      </w:r>
      <w:r>
        <w:rPr>
          <w:sz w:val="28"/>
          <w:szCs w:val="28"/>
        </w:rPr>
        <w:t>зачисляемые в бюджеты поселений на 2026 год -3,0 тысячи рублей, на 2027 год- 3,0 тысячи рублей, на 2028 год- 3,0 тысячи рублей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bookmarkEnd w:id="8"/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Прогноз сформирован на основе данных главных администраторов доходов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Безвозмездные поступления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Безвозмездные поступления на 2026 год предусмотрены в размере </w:t>
      </w:r>
      <w:r>
        <w:rPr>
          <w:color w:val="000000"/>
          <w:sz w:val="28"/>
          <w:szCs w:val="28"/>
        </w:rPr>
        <w:t>1824,2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ячи рублей, в том числе: дотации – 1 209,3 тысячи рублей, субвенции – 614,9 тысяч рублей. 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езвозмездные поступления на 2027 год запланированы в сумме 1 686,6 тысяч рублей, на 2028 год – 1 773,0 тысячи рублей.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РАСХОДЫ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Формирование расходов бюджета муниципального образования «Дондуковское сельское поселение» на 2026 год и плановый период 2027 и 2028 годов производилось на основе реестра расходных обязательств муниципального образования «Дондуковское сельское поселение» в соответствии с законодательством Республики Адыгея, нормативно- правовыми актами муниципального образования «Дондуковское сельское поселение» и с применением механизмов оптимизации расходов бюджета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формировании расходной части основополагающей целью была необходимость приведения уровня бюджетных расходов в соответствие с параметрами доходной части бюджета муниципального образования «Дондуковское сельское поселение», обеспечения не превышения 10 процентного уровня дефицита в целях соблюдения требований законодательств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бщий объем расходов бюджета муниципального образования «Дондуковское сельское поселение» на 2026 год определен на уровне 29753,8 тысячи рублей, на 2027 год – 32660,0 тысяч рублей, на 2028 год – 33773,5 тысяч рублей. </w:t>
      </w:r>
      <w:r>
        <w:rPr>
          <w:color w:val="000000"/>
          <w:sz w:val="28"/>
          <w:szCs w:val="28"/>
        </w:rPr>
        <w:t xml:space="preserve">Отношение бюджетных расходов к предыдущему году составит в 2026 году (к первоначальным показателям 2025 года) </w:t>
      </w:r>
      <w:r>
        <w:rPr>
          <w:sz w:val="28"/>
          <w:szCs w:val="28"/>
        </w:rPr>
        <w:t>34,6</w:t>
      </w:r>
      <w:r>
        <w:rPr>
          <w:color w:val="000000"/>
          <w:sz w:val="28"/>
          <w:szCs w:val="28"/>
        </w:rPr>
        <w:t xml:space="preserve"> процента, в 2027 году (по сравнению с 2026 годом) – </w:t>
      </w:r>
      <w:r>
        <w:rPr>
          <w:sz w:val="28"/>
          <w:szCs w:val="28"/>
        </w:rPr>
        <w:t>108,4</w:t>
      </w:r>
      <w:r>
        <w:rPr>
          <w:color w:val="000000"/>
          <w:sz w:val="28"/>
          <w:szCs w:val="28"/>
        </w:rPr>
        <w:t xml:space="preserve"> процента, в 2028 году (по сравнению с 2027 годом) – </w:t>
      </w:r>
      <w:r>
        <w:rPr>
          <w:sz w:val="28"/>
          <w:szCs w:val="28"/>
        </w:rPr>
        <w:t>103,4</w:t>
      </w:r>
      <w:r>
        <w:rPr>
          <w:color w:val="000000"/>
          <w:sz w:val="28"/>
          <w:szCs w:val="28"/>
        </w:rPr>
        <w:t xml:space="preserve"> процент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араметры расходной части бюджета на 2026 год формировались с учетом обеспечения преемственности реализуемых целей и задач проводимой бюджетной политики в предыдущий период и необходимости реализации действующих обязательств бюджета муниципального образования «Дондуковское сельское поселение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ные приоритеты выстроены таким образом, чтобы сохранить социальную направленность расходов, обеспечить рациональное и эффективное использование выделяемых средств с учетом уровня собственных доходов, реализации на территории муниципального образования «Дондуковское сельское поселение» целевых программ в области благоустройства, культуры, спорта и социальной политике.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собенности формирования расходов бюджета муниципального образования «Дондуковское сельское поселение» на 2026 год и плановый период 2027-2028 годы по разделам функциональной структуры приведены в отдельных разделах настоящей пояснительной записки. </w:t>
      </w:r>
    </w:p>
    <w:p>
      <w:pPr>
        <w:pStyle w:val="Normal"/>
        <w:autoSpaceDE w:val="false"/>
        <w:spacing w:lineRule="exact" w:line="32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сходы на оплату труда работников бюджетного сектора экономики, за исключением оплаты труда отдельных категорий работников бюджетной сферы, определены с учетом индексации на прогнозный уровень инфляции с 1 октября 2026 года  на 4,0 процента, с 1 октября 2027 года на 4,0 процента  и 1 октября 2028 года– на 4,0 процент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величение действующих или принятие новых расходных обязательств рассматривались только в пределах, имеющихся для реализации финансовых ресурсов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дробные комментарии к формированию проектировок по муниципальным программам муниципального образования «Дондуковское сельское поселение» и по ведомственной структуре расходов бюджета муниципального образования «Дондуковское сельское поселение» приведены в соответствующих разделах настоящей пояснительной записки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щегосударственные вопросы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разделу 0100 «Общегосударственные вопросы»</w:t>
      </w:r>
      <w:r>
        <w:rPr>
          <w:i/>
          <w:sz w:val="28"/>
          <w:szCs w:val="28"/>
        </w:rPr>
        <w:t xml:space="preserve">  </w:t>
      </w:r>
      <w:r>
        <w:rPr>
          <w:sz w:val="28"/>
          <w:szCs w:val="28"/>
        </w:rPr>
        <w:t xml:space="preserve">отражаются расходы на функционирование высших должностных лиц: главы муниципального образования «Дондуковское сельское поселение»,  функционирование управленческого аппарата, финансирование резервного фонда и другие, по указанному разделу расходы на 2026 год составят </w:t>
      </w:r>
      <w:r>
        <w:rPr>
          <w:color w:val="000000"/>
          <w:sz w:val="28"/>
          <w:szCs w:val="28"/>
        </w:rPr>
        <w:t xml:space="preserve">13 143,8 </w:t>
      </w:r>
      <w:r>
        <w:rPr>
          <w:sz w:val="28"/>
          <w:szCs w:val="28"/>
        </w:rPr>
        <w:t>тысяч рублей, на 2027 год –</w:t>
      </w:r>
      <w:r>
        <w:rPr>
          <w:color w:val="000000"/>
          <w:sz w:val="28"/>
          <w:szCs w:val="28"/>
        </w:rPr>
        <w:t>14 958,6</w:t>
      </w:r>
      <w:r>
        <w:rPr>
          <w:sz w:val="28"/>
          <w:szCs w:val="28"/>
        </w:rPr>
        <w:t xml:space="preserve"> тысяч рублей, на 2028 год </w:t>
      </w:r>
      <w:r>
        <w:rPr>
          <w:b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15 519,3</w:t>
      </w:r>
      <w:r>
        <w:rPr>
          <w:sz w:val="28"/>
          <w:szCs w:val="28"/>
        </w:rPr>
        <w:t xml:space="preserve"> тысячи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102  «Функционирование высшего должностного лица субъекта Российской Федерации и органа муниципального образования» предусмотрены расходы на содержание главы муниципального образования  на 2026 год в сумме – 1 689,5 тысяч рублей, на 2027 год – 1 757,0 тысяч рублей, на 2027 год – 1 827,3 тысячи рублей;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104 «Функционирование Правительства Российской Федерации, высших исполнительных органов государственной власти субъектов Российской Федерации»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 xml:space="preserve">предусмотрены расходы на 2026 год в сумме – </w:t>
      </w:r>
      <w:r>
        <w:rPr>
          <w:color w:val="000000"/>
          <w:sz w:val="28"/>
          <w:szCs w:val="28"/>
        </w:rPr>
        <w:t>10216,6</w:t>
      </w:r>
      <w:r>
        <w:rPr>
          <w:sz w:val="28"/>
          <w:szCs w:val="28"/>
        </w:rPr>
        <w:t xml:space="preserve"> тысяч рублей, на 2027 год –</w:t>
      </w:r>
      <w:r>
        <w:rPr>
          <w:color w:val="000000"/>
          <w:sz w:val="28"/>
          <w:szCs w:val="28"/>
        </w:rPr>
        <w:t>10593,3</w:t>
      </w:r>
      <w:r>
        <w:rPr>
          <w:sz w:val="28"/>
          <w:szCs w:val="28"/>
        </w:rPr>
        <w:t xml:space="preserve"> тысяч рублей, на 2028 год – </w:t>
      </w:r>
      <w:r>
        <w:rPr>
          <w:color w:val="000000"/>
          <w:sz w:val="28"/>
          <w:szCs w:val="28"/>
        </w:rPr>
        <w:t>10985,0</w:t>
      </w:r>
      <w:r>
        <w:rPr>
          <w:sz w:val="28"/>
          <w:szCs w:val="28"/>
        </w:rPr>
        <w:t xml:space="preserve"> тысяч рублей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107 «Обеспечение проведения выборов и референдумов» предусмотрены расходы на 2026 год в сумме -10,0 тысяч рублей, на 2027 год –10,0 тысяч рублей, на 2028 год – 10,0 тысяч руб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111 «Резервные фонды», в 2026 году резервный фонд главы муниципального образования и резерв финансовых средств бюджета  планируется в сумме - 100,0 тысяч рублей, на 2027 год – 100,0 тысяч рублей, на 2028 год – 100,0 тысяч рублей, для финансирования непредвиденных расходов, незапланированных в бюджете муниципального образования «Дондуковское сельское поселение» и возникающих в течение бюджетного года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0113 «Другие общегосударственные расходы» предусмотрены расходы на 2026 год в сумме 1127,7 тысяч рублей, на 2027 год в сумме 2498,3 тысячи рублей, на 2028 год в сумме 2597,0 тысяч рублей, в том числе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10,0 тысяч рублей на реализацию мероприятий МП «Повышение безопасности дорожного движения» (информирование населения, публикация)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15,0 тысяч рублей на реализацию МП «Профилактика правонарушений, терроризма, экстремизма и противодействие незаконному обороту наркотических средств на территории </w:t>
      </w:r>
      <w:r>
        <w:rPr>
          <w:color w:val="000000"/>
          <w:sz w:val="28"/>
          <w:szCs w:val="28"/>
        </w:rPr>
        <w:t>муниципального образования «Дондуковское сельское поселение"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- 10,0 тысяч рублей на реализацию мероприятий МП «Поддержка и развитие малого и среднего предпринимательства»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- 20,0 тысяч рублей на реализацию МП «Военно-патриотическое воспитание несовершеннолетних и молодежи»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33,0 тысяч рублей на выполнение других обязательств муниципальных образований (Субвенция бюджетам сельских поселений на осуществление первичного воинского учета на территориях, где отсутствуют военные комиссариаты)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1039,7</w:t>
      </w:r>
      <w:r>
        <w:rPr>
          <w:color w:val="000000"/>
          <w:sz w:val="28"/>
          <w:szCs w:val="28"/>
        </w:rPr>
        <w:t xml:space="preserve"> тысяч рублей на выполнение других обязательств муниципальных образований;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  <w:u w:val="single"/>
        </w:rPr>
        <w:t>02 «Национальная оборона»</w:t>
      </w:r>
    </w:p>
    <w:p>
      <w:pPr>
        <w:pStyle w:val="Normal"/>
        <w:jc w:val="both"/>
        <w:rPr/>
      </w:pPr>
      <w:r>
        <w:rPr>
          <w:bCs/>
          <w:color w:val="000000"/>
          <w:sz w:val="28"/>
          <w:szCs w:val="28"/>
        </w:rPr>
        <w:t xml:space="preserve">     </w:t>
      </w:r>
      <w:r>
        <w:rPr>
          <w:bCs/>
          <w:color w:val="000000"/>
          <w:sz w:val="28"/>
          <w:szCs w:val="28"/>
        </w:rPr>
        <w:t>По подразделу 0203 «</w:t>
      </w:r>
      <w:r>
        <w:rPr>
          <w:color w:val="000000"/>
          <w:sz w:val="28"/>
          <w:szCs w:val="28"/>
        </w:rPr>
        <w:t>Мобилизационная и вневойсковая подготовка» отражены расходы за счет субвенции бюджетам сельских поселений на осуществление первичного воинского учета на территориях, где отсутствуют военные комиссариаты на содержание специалистов на 2026 год -581,9 тысяч рублей, на 2027 год – 646,3 тысяч рублей, на 2028 год- 816,4 тысячи рублей.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03 «Национальная безопасность и правоохранительная деятельность»</w:t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8"/>
          <w:szCs w:val="28"/>
          <w:u w:val="single"/>
        </w:rPr>
        <w:t>0310_Обеспечение пожарной безопасности_</w:t>
      </w:r>
    </w:p>
    <w:p>
      <w:pPr>
        <w:pStyle w:val="Normal"/>
        <w:tabs>
          <w:tab w:val="clear" w:pos="708"/>
          <w:tab w:val="left" w:pos="709" w:leader="none"/>
        </w:tabs>
        <w:suppressAutoHyphens w:val="false"/>
        <w:jc w:val="both"/>
        <w:rPr>
          <w:b/>
          <w:b/>
          <w:sz w:val="28"/>
          <w:szCs w:val="28"/>
          <w:u w:val="single"/>
        </w:rPr>
      </w:pPr>
      <w:r>
        <w:rPr>
          <w:sz w:val="26"/>
          <w:szCs w:val="26"/>
        </w:rPr>
        <w:t xml:space="preserve">     </w:t>
      </w:r>
      <w:r>
        <w:rPr>
          <w:sz w:val="28"/>
          <w:szCs w:val="28"/>
        </w:rPr>
        <w:t>В рамках реализации муниципальной программы «Обеспечение пожарной безопасности муниципального образования» финансируются мероприятия по предупреждению пожаров на территории муниципального образования. Финансовые средства на реализацию муниципальной программы в 2026 году предусмотрены в проекте в сумме -100,0 тысяч рублей, на 2027 год в сумме -100,0 тысяч рублей, на 2028 год в сумме -100,0 тысяч рублей</w:t>
      </w:r>
    </w:p>
    <w:p>
      <w:pPr>
        <w:pStyle w:val="Normal"/>
        <w:jc w:val="center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04 «Национальная экономика»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409 «Дорожный фонд»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409 «Дорожный фонд» в рамках МП «Дорожное хозяйство» на 2026 год запланировано -4609,7 тысяч рублей, на 2027 год -6538,9 тысяч рублей, на 2028 год – 6820,6 тысяч рублей, на мероприятия по ремонту дорог местного значения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0412 «Другие вопросы в области национальной экономики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412 «Другие вопросы в области национальной экономики» на мероприятия по оценке муниципального имущества, оформление правоустанавливающих документов, межевание земель, на мероприятия  по постановке на кадастровый учет объектов недвижимости в рамках МП «Регулирование земельно-имущественных отношений» на 2026 год запланировано -150,0 тысяч рублей, на плановый период 2027 год -150,0 тысяч рублей и 2028 год -150,0 тысяч рублей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05 «Жилищно-коммунальное хозяйство»</w:t>
      </w:r>
    </w:p>
    <w:p>
      <w:pPr>
        <w:pStyle w:val="Normal"/>
        <w:jc w:val="both"/>
        <w:rPr>
          <w:sz w:val="26"/>
          <w:szCs w:val="26"/>
        </w:rPr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502 «Коммунальное хозяйство»</w:t>
      </w:r>
      <w:r>
        <w:rPr>
          <w:i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 мероприятия по содержанию коммунального имущества</w:t>
      </w:r>
      <w:r>
        <w:rPr>
          <w:sz w:val="28"/>
          <w:szCs w:val="28"/>
        </w:rPr>
        <w:t xml:space="preserve"> в рамках </w:t>
      </w:r>
      <w:r>
        <w:rPr>
          <w:color w:val="000000"/>
          <w:sz w:val="28"/>
          <w:szCs w:val="28"/>
        </w:rPr>
        <w:t>МП "Комплексное развитие систем коммунальной инфраструктуры на территории "Дондуковского сельского поселения"</w:t>
      </w:r>
      <w:r>
        <w:rPr>
          <w:sz w:val="28"/>
          <w:szCs w:val="28"/>
        </w:rPr>
        <w:t>» запланировано на 2026 год – 2998,7 тысяч рублей, на плановый период 2026 и 2027 годов –3065,6 тысяч рублей и 3135,0 тысяч рублей, соответственно</w:t>
      </w:r>
      <w:r>
        <w:rPr>
          <w:sz w:val="26"/>
          <w:szCs w:val="26"/>
        </w:rPr>
        <w:t xml:space="preserve">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МП «Комплексное развитие сельских территорий» запланировано на 2026 год – 50,0 тысяч рублей, на плановый период 2027 год –50,0 тысяч рублей и 2028 год-50,0 тысяч рублей, соответственно.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0503 «Благоустройство» запланировано на 2026 год -</w:t>
      </w:r>
      <w:r>
        <w:rPr>
          <w:color w:val="000000"/>
          <w:sz w:val="28"/>
          <w:szCs w:val="28"/>
        </w:rPr>
        <w:t>7000,0</w:t>
      </w:r>
      <w:r>
        <w:rPr>
          <w:sz w:val="28"/>
          <w:szCs w:val="28"/>
        </w:rPr>
        <w:t xml:space="preserve"> тысячи рублей, в том числе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на реализацию МП «Благоустройство территории» Всего запланировано 6850,0 тысяч рублей, т.ч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- подпрограмма по содержанию уличного освещения на 2026 год в сумме-500,0 тысяч рублей, на плановый период 2027 и 2028 годов – 500,0 тысяч рублей и 500,0 тысяч рублей,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- подпрограмма содержание и ремонт автомобильных дорог общего пользования местного значения и улично-дорожной сети муниципального образования "Дондуковское сельское поселение" на 2026 год в сумме-200,0 тысяч рублей, на плановый период 2027 и 2028 годов -200,0 тысяч рублей и 200,0 тысяч рублей, соотвестс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программа по озеленению территории на 2026 год в сумме 50,0 тысяч рублей, на плановый период 2027 и 2028 годов – 50,0 тысяч рублей и 50,0 тысяч рублей, соответственн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программа по содержанию и организации мест захоронения на 2026 год в сумме -200,0 тысяч рублей, на 2027 год- 200,0 тысяч рублей, на 2028 г- 200,0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- подпрограмма по санитарному содержанию территории поселения (ремонт тротуаров, санитарная уборка улиц, оплата по договорам гражданско-правового характера с отчислениями и др.)  в 2026 году в сумме 5650,0 тысяч рублей,</w:t>
      </w:r>
      <w:r>
        <w:rPr>
          <w:sz w:val="26"/>
          <w:szCs w:val="26"/>
        </w:rPr>
        <w:t xml:space="preserve"> </w:t>
      </w:r>
      <w:r>
        <w:rPr>
          <w:sz w:val="28"/>
          <w:szCs w:val="28"/>
        </w:rPr>
        <w:t>на плановый период 2027 и 2028 годов 4850,0 тысяч рублей и 4850,0 тысяч рублей.</w:t>
      </w:r>
    </w:p>
    <w:p>
      <w:pPr>
        <w:pStyle w:val="Normal"/>
        <w:jc w:val="both"/>
        <w:rPr/>
      </w:pPr>
      <w:r>
        <w:rPr>
          <w:sz w:val="28"/>
          <w:szCs w:val="28"/>
        </w:rPr>
        <w:t>- подпрограмма ремонт тротуаров, площадок и обустройство парковок в 2026 году в сумме 100,0 тысяч рублей, на плановый период 2027 и 2028 годов 100,0 тысяч рублей и 100,0 тысяч рублей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подпрограмма содержание и ремонт памятников и обелисков в 2026 году в сумме -50,0 тысяч рублей, на плановый период 2027 и 2028 годов -50,0 тысяч рублей и 50,0 тысяч рублей соответственн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программа строительство и реконструкция детских площадок в 2026 году в сумме -100,0 тысяч рублей, на плановый период 2027 и 2028 годов -100,0 тысяч рублей и 100,0 тысяч рублей, соответственн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на мероприятия по внедрению энергосберегающих ресурсов в рамках МП «Энергосбережение и повышение энергетической эффективности» запланировано на 2026 год в сумме -100,0 тысяч рублей, на плановый период 2027 и 2028 годов – 100,0 тысяч рублей и 100,0 тысяч рублей, соответствен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на мероприятия в рамках МП «Формирование комфортной городской среды» запланировано на 2026 год 50,0 тысяч рублей, на плановый период 2027 год- 50,0 тысяч рублей и на 2028 год- 50,0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</w:rPr>
        <w:t>Социальная сфера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казатели бюджета муниципального образования «Дондуковское сельское поселение» на 2026 и плановый период 2027- 2028 года по расходам на социально-культурную сферу формировались с учетом основных мероприятий бюджетной политики, реальных возможностей бюджета. За основу расчетов проектировок предельных объемов бюджетного финансирования на 2026 год приняты проекты смет проведения мероприяти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08 «Культур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 0801 МП «Памятные календарные даты и праздничные события» по проведению организационных мероприятий на территории поселения планируется израсходовать в 2026 году- 100,0 тысяч рублей, в 2027 году -100,0 тысяч рублей, в 2028 году -100,0 тысяч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о подразделу 0804 МП «Поддержка Дондуковского станичного казачьего общества муниципального образования Дондуковское сельское поселение» на мероприятия планируется израсходовать в 2026 году-150,0 тысяч рублей, в 2027 году-150,0 тысяч рублей, в 2028 году-150,0 тысяч рублей.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10 «Социальная политика»</w:t>
      </w:r>
    </w:p>
    <w:p>
      <w:pPr>
        <w:pStyle w:val="Normal"/>
        <w:tabs>
          <w:tab w:val="clear" w:pos="708"/>
          <w:tab w:val="left" w:pos="7020" w:leader="none"/>
        </w:tabs>
        <w:ind w:right="-3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1001 «Социальное обеспечение населения» запланированы расходы на 2026 год – 596,5 тысяч рублей, на 2027 год – 620,4 тысяч рублей, на 2028 год – 645,2 тысячи рублей </w:t>
      </w:r>
      <w:r>
        <w:rPr>
          <w:iCs/>
          <w:color w:val="000000"/>
          <w:sz w:val="28"/>
          <w:szCs w:val="28"/>
        </w:rPr>
        <w:t xml:space="preserve">по обеспечению доплат </w:t>
      </w:r>
      <w:r>
        <w:rPr>
          <w:sz w:val="28"/>
          <w:szCs w:val="28"/>
        </w:rPr>
        <w:t>к пенсиям лицам, ранее замещавшим муниципальные должности и должности муниципальной службы государственных и муниципальных служащих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b/>
          <w:i/>
          <w:sz w:val="28"/>
          <w:szCs w:val="28"/>
          <w:u w:val="single"/>
        </w:rPr>
        <w:t>Раздел 11 «Физическая культура и спорт»</w:t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   </w:t>
      </w:r>
      <w:r>
        <w:rPr>
          <w:sz w:val="28"/>
          <w:szCs w:val="28"/>
        </w:rPr>
        <w:t xml:space="preserve">По подразделу 1101 «Физическая культура» на мероприятия по физической культуре и спорту планируется направить на 2026 год в сумме -100,0 тысяч рублей, на 2027 год- 100,0 тысяч рублей, на 2028 год – 100,0 тысяч рублей.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iCs/>
          <w:sz w:val="28"/>
          <w:szCs w:val="28"/>
          <w:u w:val="single"/>
        </w:rPr>
        <w:t>Раздел 14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Межбюджетные трансферты бюджетам субъектов Российской Федерации и муниципальных образований общего характер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о подразделу</w:t>
      </w:r>
      <w:r>
        <w:rPr>
          <w:i/>
          <w:sz w:val="28"/>
          <w:szCs w:val="28"/>
        </w:rPr>
        <w:t xml:space="preserve"> </w:t>
      </w:r>
      <w:r>
        <w:rPr>
          <w:sz w:val="28"/>
          <w:szCs w:val="28"/>
        </w:rPr>
        <w:t>1403</w:t>
      </w:r>
      <w:r>
        <w:rPr>
          <w:i/>
          <w:sz w:val="28"/>
          <w:szCs w:val="28"/>
        </w:rPr>
        <w:t xml:space="preserve"> «</w:t>
      </w:r>
      <w:r>
        <w:rPr>
          <w:sz w:val="28"/>
          <w:szCs w:val="28"/>
        </w:rPr>
        <w:t>Прочие межбюджетные трансферты бюджетам субъектов Российской Федерации и муниципальных образований общего</w:t>
      </w:r>
    </w:p>
    <w:p>
      <w:pPr>
        <w:pStyle w:val="Normal"/>
        <w:jc w:val="both"/>
        <w:rPr/>
      </w:pPr>
      <w:r>
        <w:rPr>
          <w:sz w:val="28"/>
          <w:szCs w:val="28"/>
        </w:rPr>
        <w:t>характера» предусмотрены расходы на переданные полномочия по проведению внешнего аудита за исполнением бюджета, внешней проверки годового отчета об исполнении бюджета и финансирование на 2026 год в сумме 173,2 тысячи рублей, на 2027 год – 180,2 тысячи рублей, на 2028 год – 187,0 тысяч рублей. (содержание специалиста)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Профицит/дефицит бюджета муниципального образования «Дондуковское сельское поселение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Бюджет муниципального образования «Дондуковское сельское поселение» сформирован на 2026 год с дефицитом 0,0 тысяч рублей, на 2027 год –дефицит 0,0 тысяч рублей, на 2028 год – дефицит 0,0 тысяч рублей, что соответствует Бюджетному законодательств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-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ческого отдела                                                        А.В. Бойко.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1">
    <w:name w:val="Основной шрифт абзаца1"/>
    <w:qFormat/>
    <w:rPr/>
  </w:style>
  <w:style w:type="character" w:styleId="Style15">
    <w:name w:val="Основной текст Знак"/>
    <w:qFormat/>
    <w:rPr>
      <w:sz w:val="32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76" w:hanging="0"/>
    </w:pPr>
    <w:rPr>
      <w:sz w:val="3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5T14:59:00Z</dcterms:created>
  <dc:creator>Zam_</dc:creator>
  <dc:description/>
  <cp:keywords/>
  <dc:language>en-US</dc:language>
  <cp:lastModifiedBy>1</cp:lastModifiedBy>
  <cp:lastPrinted>2025-12-24T15:48:00Z</cp:lastPrinted>
  <dcterms:modified xsi:type="dcterms:W3CDTF">2025-12-24T12:48:00Z</dcterms:modified>
  <cp:revision>102</cp:revision>
  <dc:subject/>
  <dc:title>Пояснительная записка</dc:title>
</cp:coreProperties>
</file>